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</w:rPr>
        <w:instrText xml:space="preserve">ADDIN CNKISM.UserStyle_x0001_</w:instrText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rFonts w:eastAsia="仿宋_GB2312" w:cs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_GB2312" w:ascii="仿宋_GB2312" w:hAnsi="仿宋_GB2312"/>
        </w:rPr>
        <w:fldChar w:fldCharType="end"/>
      </w: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年度“挑战杯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安徽艺术学院大学生课外学术科技作品竞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教学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自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784"/>
        <w:gridCol w:w="861"/>
        <w:gridCol w:w="2830"/>
        <w:gridCol w:w="1793"/>
      </w:tblGrid>
      <w:tr>
        <w:trPr>
          <w:trHeight w:val="507" w:hRule="atLeast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校生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职教师总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赛学生人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导教师人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赛学生人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占在校生总数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比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导教师人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占在职教师总数比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教学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初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荐参加校赛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总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否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网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布竞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相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新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布新闻链接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教学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我部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以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自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情况属实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25" w:leader="none"/>
              </w:tabs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教学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公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0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经审核，确认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该学院自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情况属实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校团委公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2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758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21">
    <w:name w:val="中等深浅网格 1 - 强调文字颜色 2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9:00Z</dcterms:created>
  <dc:creator>Tyy</dc:creator>
  <dc:description/>
  <dc:language>en-US</dc:language>
  <cp:lastModifiedBy>曹宇</cp:lastModifiedBy>
  <cp:lastPrinted>2021-04-15T10:04:00Z</cp:lastPrinted>
  <dcterms:modified xsi:type="dcterms:W3CDTF">2025-01-25T07:1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440667360</vt:r8>
  </property>
  <property fmtid="{D5CDD505-2E9C-101B-9397-08002B2CF9AE}" pid="3" name="ICV">
    <vt:lpwstr>0C269D74E7BB40A1B1FD2049124D6B91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NDY4Nzg2NmQwYmY3ZDQ2NDdiOTE4MGZhZDVmYmRkZmIiLCJ1c2VySWQiOiI5NDcwOTEyNzEifQ==</vt:lpwstr>
  </property>
  <property fmtid="{D5CDD505-2E9C-101B-9397-08002B2CF9AE}" pid="6" name="commondata">
    <vt:lpwstr>commondata</vt:lpwstr>
  </property>
</Properties>
</file>